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50292364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89250761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